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Интерактивное  инновационное  мероприятие в ДОУ 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 тесной интеграцией  деятельности детей, педагогов, родителей 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 рамках реализации  инновационной программы дошкольного образования</w:t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</w:rPr>
        <w:t xml:space="preserve">«Финансовая грамотность дошкольников» 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АУКЦИОН»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ема: «Праздник к нам приходит»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Дата повеления:  </w:t>
      </w:r>
      <w:r>
        <w:rPr>
          <w:sz w:val="36"/>
          <w:szCs w:val="36"/>
        </w:rPr>
        <w:t>12.12.23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sz w:val="36"/>
          <w:szCs w:val="36"/>
        </w:rPr>
        <w:t xml:space="preserve">Ведущая: </w:t>
      </w:r>
      <w:r>
        <w:rPr>
          <w:sz w:val="36"/>
          <w:szCs w:val="36"/>
        </w:rPr>
        <w:t xml:space="preserve">Захарова Е.В.,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sz w:val="36"/>
          <w:szCs w:val="36"/>
        </w:rPr>
        <w:t>Соведущие:</w:t>
      </w:r>
      <w:r>
        <w:rPr>
          <w:sz w:val="36"/>
          <w:szCs w:val="36"/>
        </w:rPr>
        <w:t xml:space="preserve">  Игнатьева С.Н., Чистякова С.В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sz w:val="36"/>
          <w:szCs w:val="36"/>
        </w:rPr>
        <w:t>Участники  мероприятия</w:t>
      </w:r>
      <w:r>
        <w:rPr>
          <w:sz w:val="36"/>
          <w:szCs w:val="36"/>
        </w:rPr>
        <w:t>: педагоги, дети, родители  старших и подготовительных групп.</w:t>
      </w:r>
    </w:p>
    <w:p>
      <w:pPr>
        <w:pStyle w:val="Normal"/>
        <w:rPr/>
      </w:pPr>
      <w:r>
        <w:rPr>
          <w:sz w:val="36"/>
          <w:szCs w:val="36"/>
        </w:rPr>
        <w:t xml:space="preserve">    </w:t>
      </w:r>
      <w:r>
        <w:rPr>
          <w:b/>
          <w:sz w:val="36"/>
          <w:szCs w:val="36"/>
        </w:rPr>
        <w:t xml:space="preserve">Цель:   </w:t>
      </w:r>
      <w:r>
        <w:rPr>
          <w:sz w:val="36"/>
          <w:szCs w:val="36"/>
        </w:rPr>
        <w:t>инициирование  новых идей, инновационных методов и приемов  в рамках  внедрения  и реализации  парциальной программы «Финансовая грамотность  дошкольников»;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дачи: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Формировать  начальные экономические представления  у  детей дошкольного возраста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Развивать познавательную активность,  инициативность,  логическое мышление  через коллективные формы  взаимодействия детей, родителей, педагогов;</w:t>
      </w:r>
    </w:p>
    <w:p>
      <w:pPr>
        <w:pStyle w:val="Normal"/>
        <w:numPr>
          <w:ilvl w:val="0"/>
          <w:numId w:val="1"/>
        </w:numPr>
        <w:rPr/>
      </w:pPr>
      <w:r>
        <w:rPr>
          <w:sz w:val="36"/>
          <w:szCs w:val="36"/>
        </w:rPr>
        <w:t>Ознакомление  дошкольников  с новой формой  торгово - денежных отношений  - аукцион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Способствовать развитию  у детей  начальных представлений  о  торгах, ознакомление  с  правилами проведения торгов;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Формировать  представления  о  методах  «зарабатывая» денег (монет) собственными усилиями, собственным трудом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Закреплять математические представления, умения и навыки: счет, пересчет, число больше, меньше,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Обогащать  игровой опыт детей через  знания детей  о различных видах  торговых отношений  между покупателем и продавцом;  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>Вовлекать родителей в образовательный процесс;</w:t>
      </w:r>
    </w:p>
    <w:p>
      <w:pPr>
        <w:pStyle w:val="Normal"/>
        <w:numPr>
          <w:ilvl w:val="0"/>
          <w:numId w:val="1"/>
        </w:numPr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Поддерживать  творчество  родителей, детей. </w:t>
      </w:r>
    </w:p>
    <w:p>
      <w:pPr>
        <w:pStyle w:val="Normal"/>
        <w:ind w:left="1080" w:hanging="0"/>
        <w:rPr/>
      </w:pPr>
      <w:r>
        <w:rPr>
          <w:sz w:val="36"/>
          <w:szCs w:val="36"/>
        </w:rPr>
        <w:t>10.Обогащать словарный запас: аукцион, торги, лот,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Этапы  подготовки и  проведения мероприят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1 этап – подготовительный. 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sz w:val="36"/>
          <w:szCs w:val="36"/>
        </w:rPr>
        <w:t>Ответственная:</w:t>
      </w:r>
      <w:r>
        <w:rPr>
          <w:sz w:val="36"/>
          <w:szCs w:val="36"/>
        </w:rPr>
        <w:t xml:space="preserve">  ведущая, соведущие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   </w:t>
      </w: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подбор оборудования, пособий, материалов, изучение методических изданий, написание сценария, подготовка  детей, педагогов   и   родителей  к мероприятию;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 данный этап входит  организация следующей работы:</w:t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а) Подготовка детей  к мероприятию.  Организация работы с детьми с рамках творческого проекта  «Что мы знаем о финансах».  В проект включены  беседы, консультации,   экскурсии, дидактические, настольные, сюжетные игры, открытые занятия;  групповые родительские собрании я с показом образовательной деятельности для детей  и интерактивного общения со взрослыми (мастер – классы, практикумы, мастерские):  встречи с интересными людьми (работники банка), подготовительные  беседы к участию  в  аукционе на темы: «Что такое аукцион»,  «Как проводятся торги», «Правила поведения на аукционе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б) Подготовка  лотов:  изготовление   пяти творческих    работ, сделанных  руками детей  (елочная игрушка, новогодняя открытка, праздничный декор)  и   пяти   работ, выполненных  руками родителей  (новогодний декор,  новогодний атрибут, новогодняя композиция, новогодняя игрушка);</w:t>
      </w:r>
    </w:p>
    <w:p>
      <w:pPr>
        <w:pStyle w:val="Normal"/>
        <w:rPr/>
      </w:pPr>
      <w:r>
        <w:rPr>
          <w:sz w:val="36"/>
          <w:szCs w:val="36"/>
        </w:rPr>
        <w:t xml:space="preserve">        </w:t>
      </w:r>
      <w:r>
        <w:rPr>
          <w:sz w:val="36"/>
          <w:szCs w:val="36"/>
        </w:rPr>
        <w:t>в)  Подготовка  оборудования, материалов, пособий;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этап -  предварительный, заочный. Викторина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Ответственная:</w:t>
      </w:r>
      <w:r>
        <w:rPr>
          <w:sz w:val="36"/>
          <w:szCs w:val="36"/>
        </w:rPr>
        <w:t xml:space="preserve">  ведущая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sz w:val="36"/>
          <w:szCs w:val="36"/>
        </w:rPr>
        <w:t>Участники</w:t>
      </w:r>
      <w:r>
        <w:rPr>
          <w:sz w:val="36"/>
          <w:szCs w:val="36"/>
        </w:rPr>
        <w:t xml:space="preserve">:  дети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Форма проведения</w:t>
      </w:r>
      <w:r>
        <w:rPr>
          <w:sz w:val="36"/>
          <w:szCs w:val="36"/>
        </w:rPr>
        <w:t>: «Новогодняя викторина»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  заработать средства (монеты)   для участия в аукционе; </w:t>
      </w:r>
    </w:p>
    <w:p>
      <w:pPr>
        <w:pStyle w:val="Normal"/>
        <w:ind w:left="360" w:hanging="0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(материалы  новогодней викторины представлены)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этап –  основной,   очный.  Аукцион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sz w:val="36"/>
          <w:szCs w:val="36"/>
        </w:rPr>
        <w:t>Ответственная:</w:t>
      </w:r>
      <w:r>
        <w:rPr>
          <w:sz w:val="36"/>
          <w:szCs w:val="36"/>
        </w:rPr>
        <w:t xml:space="preserve">  ведущая, соведущие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>Участники</w:t>
      </w:r>
      <w:r>
        <w:rPr>
          <w:sz w:val="36"/>
          <w:szCs w:val="36"/>
        </w:rPr>
        <w:t>: дети, родители, педагоги, социальные партнеры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b/>
          <w:sz w:val="36"/>
          <w:szCs w:val="36"/>
        </w:rPr>
        <w:t>Форма проведения</w:t>
      </w:r>
      <w:r>
        <w:rPr>
          <w:sz w:val="36"/>
          <w:szCs w:val="36"/>
        </w:rPr>
        <w:t xml:space="preserve">: совместное мероприятие для детей, педагогов   и родителей -  аукцион.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писание  деятельности по этапам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 этап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готовительный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тветственная:  педагоги ОРУ 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Участники: педагоги  ДОУ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Форма проведения: 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реализация творческого инновационного проекта «Что мы знаем о финансах»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b/>
          <w:sz w:val="36"/>
          <w:szCs w:val="36"/>
        </w:rPr>
        <w:t>Цель:</w:t>
      </w:r>
      <w:r>
        <w:rPr>
          <w:sz w:val="36"/>
          <w:szCs w:val="36"/>
        </w:rPr>
        <w:t xml:space="preserve"> изучение методических изданий, образовательная деятельность  с детьми, информативная деятельность с родителями, педагогами. Подготовка  к проведению мероприятия: подбор  оборудования, пособий, материалов, написание сценария,  изготовление  лотов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Основные мероприятия этапа: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а) Работа с детьми.  Организация бесед с детьми на темы: «Что такое аукцион»,  «Как проводятся торги»,  «Правила поведения на аукционе», проведение  экскурсий, встреч с интересными людьми, образовательных занятий,  проведение  настольных, дидактических, сюжетных игр,  викторин,  просмотр познавательных фильмов  и др.;</w:t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б) Работа  по РППС. Оснащение  реализации  проектной деятельности. Приобретение  дидактических пособий, изготовление нетрадиционных  пособий. Оснащение  уголка познавательной деятельности. Приобретение  программного обеспечения (программа «Финансовая грамотность дошкольника»).  Пополнение  игривой атрибутики для сюжетных игр и др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</w:t>
      </w:r>
      <w:r>
        <w:rPr>
          <w:sz w:val="36"/>
          <w:szCs w:val="36"/>
        </w:rPr>
        <w:t>в)  Работа с педагогами.  Организация консультирование  педагогов, организация работы творческой группы по разработке  перспективных планов работы, раздела  образовательной программы «Финансовая грамотность дошкольника». Проведение  открытых занятий для педагогов. Организация конкурса «Нетрадиционное пособие по финансовой грамотности»  и др.;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г)  Работа с родителями. Организация консультирования и информирования родителей. Проведение  открытых просмотров образовательных занятий. Проведение групповых родительских собраний. Организация мастер – классов. Организация встреч с интересными людьми (родители)</w:t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этап -  предварительный, заочный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частники  дети. 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Форма проведения «Новогодняя викторина»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Ответственные:  ведущая 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Дата проведения: 12.12.23 (утро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rPr/>
      </w:pPr>
      <w:r>
        <w:rPr>
          <w:i/>
          <w:sz w:val="36"/>
          <w:szCs w:val="36"/>
        </w:rPr>
        <w:t>Цель:</w:t>
      </w:r>
      <w:r>
        <w:rPr>
          <w:sz w:val="36"/>
          <w:szCs w:val="36"/>
        </w:rPr>
        <w:t xml:space="preserve">   заработать средства (монеты)   для участия в аукционе;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проведения  «Новогодней викторины»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Ведущая организовывает встречу с детьми  в  каждой группе отдельно.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Проводится «Новогодняя викторина»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мысл  ее заключается  в   ответах на поставленные  ведущим вопросы.  За правильный ответ дети получают монеты.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>На  первые два вопроса допускаются хоровые ответы. Таким образом,  все дети  получают  минимальное количество монет (2).</w:t>
      </w:r>
      <w:r>
        <w:rPr>
          <w:b/>
          <w:sz w:val="36"/>
          <w:szCs w:val="36"/>
        </w:rPr>
        <w:t xml:space="preserve">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алее ответ дает, тот,  кто первым поднял руку.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Если ответ дети дали  неправильный, спрашивается следующий игрок, кто поднял руку.  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sz w:val="36"/>
          <w:szCs w:val="36"/>
        </w:rPr>
        <w:t xml:space="preserve">Выкрикивать   с места  – не допускаются.  Ответ не оценивается.  Участник не только  не получает монету, но  и  не будет иметь право   ответить  на последующий вопрос.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просы викторины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. Какое дерево является символом нового года? (ель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. Кто является главным гостем новогодних праздников? (Дед Мороз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. В какого месяца начинается зима? (декабрь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4. Каким месяцем заканчивается зима? (февраль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5. Как называется танец, который проводится вокруг елки? (Хоровод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6. Сколько раз  бьют куранты в новогоднюю ночь? (12 раз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7. Новогодняя игрушка, которая устанавливается  на вершине новогодней елки. (звезд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8. Зимнее  явление  в форме осадков? (снег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9 Атрибут Деда Мороза для подарков (мешок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0. Как зовут внучку Дедушки Мороза? (снегурочка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1. Назовите три месяца зимы (декабрь, январь, февраль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2. Назовите  дату  дня  рождения Деда Мороза? (18 ноября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3. Самый короткий зимний месяц?(февраль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4. Где находится резиденция Деда Мороза?(Великий Устюг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5. Как называется волшебная палочка Деда Мороза (Посох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6. Где находится резиденция Снегурочки?(Кострома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7. Сколько лучей у снежинки? (6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8. Мех какого  животного становится  белым  зимой? (заяц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19. Где зимой можно встретить дождик? (на новогодней елке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0. Кто написал  сказку  «Двенадцать месяцев? (С.Я.Маршак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1. Кто зимой  рисует  красивые узоры на окнах (мороз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2. Зимние осадки в виде шариков? (град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3. Зимнее явление  на небе  в северных районах нашей страны (Северное сияния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4. Какой снег  лучше всего  подходит  для лепки снеговиков? (Мокрый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5. В России его называют Дед Мороз, а как его называют в Америке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6. Что делает медведь зимой?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7. Как называется зимний дом  медведя? (берлога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8. Место рождения  елочки? (лес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29. Назовите месяц, с которого начинается новый год? (январь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0. Как называются часы, которые бьют 12 раз в новогоднюю ночь? (куранты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30. Кто по телевизору поздравляет всех россиян перед боем курантов? (президент)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1. Герой  русской народной сказки, катающийся на печке? (Емеля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2. Как звали  Деда Мороза в сказке Л.Н.Толстого  (Морозко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3. К кому в снежный дворец  отправилась  Герда  (Снежная Королева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4. Как звали мальчика  с  кусочком льдинки  в сказке «Снежная Королева» (Кай)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35. Что запускают  в новогоднюю  ночь  в небо? (салют, фейерверки)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3 этап –  основной,   очный. АУКЦИОН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Участники: дети, родители, педагоги, социальные партнеры:  </w:t>
      </w:r>
    </w:p>
    <w:p>
      <w:pPr>
        <w:pStyle w:val="Normal"/>
        <w:ind w:left="360" w:hanging="0"/>
        <w:jc w:val="center"/>
        <w:rPr/>
      </w:pPr>
      <w:r>
        <w:rPr>
          <w:sz w:val="36"/>
          <w:szCs w:val="36"/>
        </w:rPr>
        <w:t>Форма проведения: совместная  интерактивная деятельность  детей, педагогов   и родителей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Ход  мероприятия</w:t>
      </w:r>
    </w:p>
    <w:p>
      <w:pPr>
        <w:pStyle w:val="Normal"/>
        <w:ind w:left="360" w:hanging="0"/>
        <w:rPr>
          <w:b/>
          <w:b/>
          <w:sz w:val="36"/>
          <w:szCs w:val="36"/>
          <w:highlight w:val="yellow"/>
        </w:rPr>
      </w:pPr>
      <w:r>
        <w:rPr>
          <w:b/>
          <w:sz w:val="36"/>
          <w:szCs w:val="36"/>
        </w:rPr>
        <w:t xml:space="preserve"> 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рвая часть - вводная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: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 xml:space="preserve">- Добрый вечер  дамы и господа!  </w:t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</w:rPr>
        <w:t xml:space="preserve">Сегодня впервые в нашем детском саду  проводится интерактивное  мероприятие, которое  стало возможным  благодаря  введению  в образовательную программу детского сада инновационной  парциальной программы «Финансовая грамотность дошкольника».  </w:t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</w:rPr>
        <w:t xml:space="preserve">- Позади  большая кропотливая работа. Проведено много  различных мероприятий с детьми. Это  экскурсии, беседы, встречи с интересными людьми, дидактические и сюжетные игры. Это  родительные собрания, консультации, мастер – классы, открытые занятия. И теперь настала пора, подвести предварительные,  промежуточные результаты работы.  И итоговым мероприятием  станет мероприятие под названием -  аукцион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Аукцион направлен  на  формирование начальных  предпосылок финансовой грамотности дошкольников, 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</w:t>
      </w:r>
      <w:r>
        <w:rPr>
          <w:sz w:val="36"/>
          <w:szCs w:val="36"/>
        </w:rPr>
        <w:t xml:space="preserve">- Уважаемые  родители, дорогие дети!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Сегодня наш аукцион будет посвящен самому любимому празднику всех взрослых и детей – Новому году. И пройдет под название «Праздник к нам приходит»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ействительно, совсем скоро новый год и пора подумать о подарках, украшениях интерьера своих квартир.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Аукцион поможет вам в этом.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Сегодня на аукционе  вам будут предложены 16 лотов (или товаров).     Вы можете приобрести  любой из понравившихся  лотов,   назначения    цену,  выше  той,  которая будет объявлена ранее.</w:t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</w:rPr>
        <w:t xml:space="preserve">Конечно, взрослым сделать это будет проще.  Но как же быть детям?  Мы позаботились об этом  и сегодня утром  провели  новогоднюю викторину. На викторине дети  своим трудом    личными  усилиями   смогли  заработать  монеты.  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Монет у  всех детей разное количество. 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>Я попрошу встать  тех детей, у кого две  монеты….три монеты….четыре монеты…пять монет…..шесть монет…..семь монет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                      </w:t>
      </w:r>
      <w:r>
        <w:rPr>
          <w:sz w:val="36"/>
          <w:szCs w:val="36"/>
        </w:rPr>
        <w:t>Поприветствует детей. Они молодцы!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Ну и назовем  тех  детей, которые заработали всех больше монет. Они самые настоящие богатеи.  Это Алексей З., Макар К., Антон К., Демид Ч., Павел Ф.,  Яна А., Настя К. , Матвей Ш.,  Алиса Б., Аким Б., Лена      С., Катя В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Поприветствуем еще раз всех детей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ая:</w:t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</w:rPr>
        <w:t>Мы постараемся провести аукцион, соблюдая  основные правила  организации подобных мероприятий.  Сегодня моими  помощниками  будут воспитатели: Светлана Николаевна и Светлана Вениаминовна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2 часть основная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</w:t>
      </w:r>
      <w:r>
        <w:rPr>
          <w:b/>
          <w:sz w:val="36"/>
          <w:szCs w:val="36"/>
        </w:rPr>
        <w:t>Ведущий: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   </w:t>
      </w:r>
      <w:r>
        <w:rPr>
          <w:sz w:val="36"/>
          <w:szCs w:val="36"/>
        </w:rPr>
        <w:t xml:space="preserve">- Конечно, жалко, что не всем удалось  всем  детям «заработать» много монет.    Поэтому  я предлагаю, вам,   уважаемые родители,  немного помочь своим детям  заработать монеты для детей.  Для этого  вам нужно стать также  участниками «Новогодней викторины».   Условия ее просты: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я задаю  вопрос - вам  нужно дать ответ;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отвечать  может только  тот  человек, кого  назовет ведущий  или мои помощники;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первый отвечает  человеку, который быстрее всех поднял руку.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при правильном ответе игрок получает монету.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если ответ не правильный, спрашивается тот игрок, который опять поднял  руку первым.    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- выкрикивая  с места – не допускаются и не оцениваются. В этом случае участник не только не получает монеты, но пропускает   последующий  вопрос.  </w:t>
      </w:r>
    </w:p>
    <w:p>
      <w:pPr>
        <w:pStyle w:val="Normal"/>
        <w:jc w:val="both"/>
        <w:rPr/>
      </w:pPr>
      <w:r>
        <w:rPr>
          <w:sz w:val="36"/>
          <w:szCs w:val="36"/>
        </w:rPr>
        <w:t xml:space="preserve">- после викторины заработанные   монеты, вы можете  передадите  своим детям.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опросы викторины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1. На какой  башне Кремля бьют новогодние куранты (на Спасской)</w:t>
      </w:r>
    </w:p>
    <w:p>
      <w:pPr>
        <w:pStyle w:val="Normal"/>
        <w:rPr/>
      </w:pPr>
      <w:r>
        <w:rPr>
          <w:sz w:val="36"/>
          <w:szCs w:val="36"/>
        </w:rPr>
        <w:t xml:space="preserve">2.На какой день недели выпадает первый день Нового года  в 2024 году? </w:t>
      </w:r>
      <w:r>
        <w:rPr>
          <w:sz w:val="36"/>
          <w:szCs w:val="36"/>
          <w:u w:val="single"/>
        </w:rPr>
        <w:t>(понедельник)</w:t>
      </w:r>
    </w:p>
    <w:p>
      <w:pPr>
        <w:pStyle w:val="Normal"/>
        <w:rPr/>
      </w:pPr>
      <w:r>
        <w:rPr>
          <w:sz w:val="36"/>
          <w:szCs w:val="36"/>
        </w:rPr>
        <w:t xml:space="preserve">3. В какое время года  отмечается Китайский Новый год? </w:t>
      </w:r>
      <w:r>
        <w:rPr>
          <w:sz w:val="36"/>
          <w:szCs w:val="36"/>
          <w:u w:val="single"/>
        </w:rPr>
        <w:t>(зимой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 По какому  календарю  отмечается  китайский Новый год? (лунный)</w:t>
      </w:r>
    </w:p>
    <w:p>
      <w:pPr>
        <w:pStyle w:val="Normal"/>
        <w:rPr/>
      </w:pPr>
      <w:r>
        <w:rPr>
          <w:sz w:val="36"/>
          <w:szCs w:val="36"/>
        </w:rPr>
        <w:t>5. Какая страна первой  встречает Новый год? -</w:t>
      </w:r>
      <w:r>
        <w:rPr>
          <w:sz w:val="36"/>
          <w:szCs w:val="36"/>
          <w:u w:val="single"/>
        </w:rPr>
        <w:t>Кирибати</w:t>
      </w:r>
    </w:p>
    <w:p>
      <w:pPr>
        <w:pStyle w:val="Normal"/>
        <w:rPr/>
      </w:pPr>
      <w:r>
        <w:rPr>
          <w:sz w:val="36"/>
          <w:szCs w:val="36"/>
        </w:rPr>
        <w:t xml:space="preserve">6. Традиционно испанцы  встречают Новый год, съедая  12 штук чего? </w:t>
      </w:r>
      <w:r>
        <w:rPr>
          <w:sz w:val="36"/>
          <w:szCs w:val="36"/>
          <w:u w:val="single"/>
        </w:rPr>
        <w:t>(виноградин)</w:t>
      </w:r>
    </w:p>
    <w:p>
      <w:pPr>
        <w:pStyle w:val="Normal"/>
        <w:rPr/>
      </w:pPr>
      <w:r>
        <w:rPr>
          <w:sz w:val="36"/>
          <w:szCs w:val="36"/>
        </w:rPr>
        <w:t xml:space="preserve">7. В какой стране  хорошей традицией  считается разбить тарелки  о чью-то дверь  на счастье в Новый год? </w:t>
      </w:r>
      <w:r>
        <w:rPr>
          <w:sz w:val="36"/>
          <w:szCs w:val="36"/>
          <w:u w:val="single"/>
        </w:rPr>
        <w:t>(Дания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 В какой стране  есть  новогодняя  традиция – звонить  в колокола 108 раз, чтобы избавиться  от злых духов  и человеческих пороков? (Япония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 Какой уникальный подарок  дарили  на Новый год  в Персии? (Яйца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0. Как  называется  болезнь боязнь снега? (Хионофобия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1. В какой стране  были проведены  первые зимние Олимпийские игры? (Франция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3. В какой стране  были проведены  последний зимние Олимпийские игры? (Китай, 2022г.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4. В каком году  были  проведены  зимние Олимпийские игры в нашей стране?(2014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5. Какай страна сейчас готовиться к зимним Олимпийским играм? (Италия, 2026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7. В каком городе можно посетить Зимний дворец? (Санкт – Петербург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8. «Зимний банан» - это сорт  какого фрукта? (Яблоко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9. Какой зимний вид спорта  также известен  как «игра в ревущие камни?» (Керлинг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0. У людей какого знака зодиака приходится  день рождения в новогоднюю ночь? (козерог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1. Как  называется самый короткий день в году? (День зимнего солнцестояния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2.  Какой высоты был  самый большой в мире  снеговик? ( 37метров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3. На какой планете  Солнечной системы  ученые  наблюдали выпадение снега? (Марс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4. Какая самая низкая температура, когда – либо была зарегистрирована  на Земле? (89,2 С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5. Кто написал пьесу «Двенадцать месяцев»? (С.Я.Маршак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6. Страна, в которой  впервые придумали украсить ель принесенную  из леса? (Германия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7. В какой стране были изобретены  сапоги угги? (Австралия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8. Какой цветок  является символом  новогодних праздников? (пуансентия – Рождественская звезда,)</w:t>
      </w:r>
    </w:p>
    <w:p>
      <w:pPr>
        <w:pStyle w:val="Normal"/>
        <w:rPr/>
      </w:pPr>
      <w:r>
        <w:rPr>
          <w:sz w:val="36"/>
          <w:szCs w:val="36"/>
        </w:rPr>
        <w:t>29. В какой стране принято целоваться, когда часы бьют полночь? (В Америке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30  Кто в России  издал приказ отмечать Новый год 1 января? (Петр Первый) </w:t>
      </w:r>
    </w:p>
    <w:p>
      <w:pPr>
        <w:pStyle w:val="Normal"/>
        <w:rPr/>
      </w:pPr>
      <w:r>
        <w:rPr>
          <w:sz w:val="36"/>
          <w:szCs w:val="36"/>
        </w:rPr>
        <w:t>31 Назовите дату  празднования нового года до Указа Петра первого в 1700  года (1 сентября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2. Люди, какого знака зодиака  рождаются с 22 ноября по 21 декабря? (Стрелец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3. В какой стране мира новогоднего дедушку зовут Баба- Жара (В Кимбоджи)</w:t>
      </w:r>
    </w:p>
    <w:p>
      <w:pPr>
        <w:pStyle w:val="Normal"/>
        <w:rPr/>
      </w:pPr>
      <w:r>
        <w:rPr>
          <w:sz w:val="36"/>
          <w:szCs w:val="36"/>
        </w:rPr>
        <w:t xml:space="preserve">34. Каким праздником провожают зиму?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5. Единственный континент  в мире, где нет ни зайцев , ни кроликов (Антарктида)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:</w:t>
      </w:r>
    </w:p>
    <w:p>
      <w:pPr>
        <w:pStyle w:val="Normal"/>
        <w:ind w:left="360" w:hanging="0"/>
        <w:jc w:val="both"/>
        <w:rPr/>
      </w:pPr>
      <w:r>
        <w:rPr>
          <w:sz w:val="36"/>
          <w:szCs w:val="36"/>
        </w:rPr>
        <w:t>- Итак, все формальности  соблюдены, деньги   заработаны. Я предлагаю родителям и педагогом помочь сосчитать сколько монет стало у детей.    Мы начинаем аукцион.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Сейчас для вас будут представлены 10  новогодних  лотов  для детей  и  6  лотов для родителей.    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Каждый лот имеет минимальную стоимость, которую я назову. 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До той поры как я сосчитаю до трех и ударю в деревянный молоток, вы можете называть свою цену, но реальную, для покупки лота, т.е. согласно монетам, которые у вас есть.  </w:t>
      </w:r>
    </w:p>
    <w:p>
      <w:pPr>
        <w:pStyle w:val="Normal"/>
        <w:ind w:left="360" w:hanging="0"/>
        <w:jc w:val="both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Дети, купившие  лот,  рассчитываются за него сразу и получают товар.  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</w:t>
      </w:r>
      <w:r>
        <w:rPr>
          <w:b/>
          <w:sz w:val="36"/>
          <w:szCs w:val="36"/>
        </w:rPr>
        <w:t>Ведущий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-  Открываем  аукцион    для детей.   Первый лот: новогодние ажурные снежинки.   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Прошу помочь моего помощника  Светлану Николаевну 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</w:rPr>
        <w:t>Помощники дают рекламу  товару, рассказывают о  его достоинствах, особенностях, значимости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 объявляет начальную стоимость.   Начинаются торги</w:t>
      </w:r>
    </w:p>
    <w:p>
      <w:pPr>
        <w:pStyle w:val="Normal"/>
        <w:ind w:left="36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По аналогии  выставляются все товары на торги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После каждого лота, ведущий называет автора поделки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Авторам поделок вручается благодарственные письма.</w:t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Когда все лоты  куплены, начинается аукцион  для родителей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:</w:t>
      </w:r>
    </w:p>
    <w:p>
      <w:pPr>
        <w:pStyle w:val="Normal"/>
        <w:ind w:left="360" w:hanging="0"/>
        <w:rPr/>
      </w:pPr>
      <w:r>
        <w:rPr>
          <w:sz w:val="36"/>
          <w:szCs w:val="36"/>
        </w:rPr>
        <w:t>-  Открываем  аукцион    для родителей.   Первый лот: интерьерная поделка.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Прошу помочь моего помощника  Светлану Вениаминовну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/>
      </w:pPr>
      <w:r>
        <w:rPr>
          <w:b/>
          <w:sz w:val="36"/>
          <w:szCs w:val="36"/>
        </w:rPr>
        <w:t>Помощники дают рекламу  товару, рассказывают о  его достоинствах, особенностях, значимости.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ий объявляет начальную стоимость.   Начинаются торги</w:t>
      </w:r>
    </w:p>
    <w:p>
      <w:pPr>
        <w:pStyle w:val="Normal"/>
        <w:ind w:left="360" w:hanging="0"/>
        <w:jc w:val="center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</w:t>
      </w:r>
      <w:r>
        <w:rPr>
          <w:i/>
          <w:sz w:val="36"/>
          <w:szCs w:val="36"/>
        </w:rPr>
        <w:t>По аналогии  выставляются все товары на торги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После каждого лота, ведущий называет автора поделки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  <w:t>Авторам поделок вручается благодарственные письм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Заключительная часть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ая: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 xml:space="preserve">- Подошло к концу время проведения  аукциона. Но остались вопросы.  Что делать с оставшимися  монетами, которые  заработали дети? </w:t>
      </w:r>
    </w:p>
    <w:p>
      <w:pPr>
        <w:pStyle w:val="Normal"/>
        <w:ind w:left="360" w:hanging="0"/>
        <w:rPr>
          <w:sz w:val="36"/>
          <w:szCs w:val="36"/>
        </w:rPr>
      </w:pPr>
      <w:r>
        <w:rPr>
          <w:sz w:val="36"/>
          <w:szCs w:val="36"/>
        </w:rPr>
        <w:t>Ведь на них ничего нельзя купить в магазине, они не имеют номинальной стоимости.</w:t>
      </w:r>
    </w:p>
    <w:p>
      <w:pPr>
        <w:pStyle w:val="Normal"/>
        <w:ind w:left="360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Выслушивает ответы детей и родителей</w:t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ая: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-   Все варианты неплохие, но я предлагаю каждой группе  купить на эти монеты праздничные открытки  для Деда Мороза.  Открытки разного формата: огромная, большая, маленькая. Но все они очень красивые и привлекательные.</w:t>
      </w:r>
    </w:p>
    <w:p>
      <w:pPr>
        <w:pStyle w:val="Normal"/>
        <w:rPr/>
      </w:pPr>
      <w:r>
        <w:rPr>
          <w:sz w:val="36"/>
          <w:szCs w:val="36"/>
        </w:rPr>
        <w:t xml:space="preserve">На открытках  можно написать  письмо Деду Морозу, пригласить его на праздники,   поздравить с Новым годом, а может  написать о тех подарках, которые вы хотите.    Давайте  объединимся  вокруг столов по группам    и    пересчитаем все монеты, которые  заработали дети. Для этого просим помочь  родителям группы (1-2 человека)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</w:rPr>
        <w:t xml:space="preserve">Та группа,  у которых  окажется наибольшая сумма,  смогут купить открытку самого большого формата.  Та  группа,  у  которой  монет поменьше – поменьше и открытка. У  группы, у которых всех меньше монет смогут купить только  самую маленькую открытку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Дети считают  монеты.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Детям вручаются  праздничные  открытки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ая:</w:t>
      </w:r>
    </w:p>
    <w:p>
      <w:pPr>
        <w:pStyle w:val="Normal"/>
        <w:rPr/>
      </w:pPr>
      <w:r>
        <w:rPr>
          <w:sz w:val="36"/>
          <w:szCs w:val="36"/>
        </w:rPr>
        <w:t xml:space="preserve">- Мероприятие  наше подходит к концу. Хотелось услышать ваше мнение  о полезности  данного мероприятия  в вопросах  формирования финансовой грамотности и финансовой культуры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И в начале,  хотелось бы услышать  мнение  заведующей детским садом Костюничевой И.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тупление  заведующе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а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Хотелось бы услышать мнение   моих помощнико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тупление  помощнико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а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Хотелось бы услышать мнение  детей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Просит похлопать так сильно, как им понравилось мероприятие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а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- Хотелось бы услышать мнение родителей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ступление  родителей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а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 Аукцион  закрыт.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В заключении ведущая  предлагает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 память о мероприятии сделать совместное фото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дущая: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-Спасибо всем  за работу. До новых встреч!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токо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кциона «Праздник к нам приходит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115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96"/>
        <w:gridCol w:w="2365"/>
        <w:gridCol w:w="330"/>
        <w:gridCol w:w="1830"/>
        <w:gridCol w:w="1700"/>
        <w:gridCol w:w="1874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лота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р подел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льная цен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но за цену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обладателя</w:t>
            </w:r>
          </w:p>
        </w:tc>
      </w:tr>
      <w:tr>
        <w:trPr/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ы для детей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елк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Дед Мороз»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 Артемьева Михаила (старшая группа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он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о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ар К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ждественский венок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Шабашова Кирилла (средняя группа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он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о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ел Ф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а голубая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Лысцева  Артем (старшая группа 2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он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о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 К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а красная</w:t>
            </w:r>
          </w:p>
        </w:tc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Тимофеева Кирилла (старшая группа, 2)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он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о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а С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шары</w:t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он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о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д Ч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ная игрушка</w:t>
            </w:r>
          </w:p>
        </w:tc>
        <w:tc>
          <w:tcPr>
            <w:tcW w:w="26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Деревягиной Анны   младшая  групп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он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о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ная игрушка</w:t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он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о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я К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ная игрушка</w:t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он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о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ная игрушка</w:t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он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о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очная игрушка</w:t>
            </w:r>
          </w:p>
        </w:tc>
        <w:tc>
          <w:tcPr>
            <w:tcW w:w="26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моне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мон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З.</w:t>
            </w:r>
          </w:p>
        </w:tc>
      </w:tr>
      <w:tr>
        <w:trPr/>
        <w:tc>
          <w:tcPr>
            <w:tcW w:w="3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ты для взрослых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елка на чайник «Дракон»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отова  Е.Н., родитель средней групп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 рубл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ь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 П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чные рождественские прянички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уханова Т.А., родитель младшей групп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 рубля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ь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а Ф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ьерная поделка «Снеговик»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чнева Е.А., родитель  подготовительной групп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 рубл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ь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ти С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терьерная поделка «Рождественский ангел»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а В.Ю., родитель старшей группы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 рубл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ь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и В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годское кружево «Снежинка»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опова Л.Н., воспитатель ДОУ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рублей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рубл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ь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а Ф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«Сладкий шарик»</w:t>
            </w:r>
          </w:p>
        </w:tc>
        <w:tc>
          <w:tcPr>
            <w:tcW w:w="2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ья Колесова Семена, подготовительная группа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рублей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 рублей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мь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а П.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360" w:right="20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5:36:00Z</dcterms:created>
  <dc:creator>1</dc:creator>
  <dc:description/>
  <cp:keywords/>
  <dc:language>en-US</dc:language>
  <cp:lastModifiedBy>1</cp:lastModifiedBy>
  <cp:lastPrinted>2023-12-13T11:14:00Z</cp:lastPrinted>
  <dcterms:modified xsi:type="dcterms:W3CDTF">2024-02-01T06:40:00Z</dcterms:modified>
  <cp:revision>25</cp:revision>
  <dc:subject/>
  <dc:title/>
</cp:coreProperties>
</file>